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ANNEXE 44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RENSEIGNEMENTS GENERAUX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NOTE INTERNE N° 5654/200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estinataire : général De Valmon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Le 21/02/2007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on général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ous tenons à vous signaler que Scotland Yard nous informe des faits suivants 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La tenue vestimentaire de votre fils Thomas a brutalement évolué ces derniers mois vers le style nommé « punk »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En relation avec cette évolution, votre fils a été vu en compagnie de plusieurs individus connus pour leurs idées anti-conformiste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Deux de ces individus ont même eu récemment maille à partir avec les forces de polic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ous vous conseillons de prendre au plus tôt toutes les mesures qui s’imposent pour éviter un éventuel dérapage pouvant avoir des conséquences diplomatiqu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5T17:39:00Z</dcterms:created>
  <dc:creator>Phil</dc:creator>
  <dc:description/>
  <dc:language>en-US</dc:language>
  <cp:lastModifiedBy>Phil</cp:lastModifiedBy>
  <cp:lastPrinted>2007-03-25T20:21:00Z</cp:lastPrinted>
  <dcterms:modified xsi:type="dcterms:W3CDTF">2007-03-25T18:22:00Z</dcterms:modified>
  <cp:revision>1</cp:revision>
  <dc:subject/>
  <dc:title>ANNEXE 44</dc:title>
</cp:coreProperties>
</file>